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интруда России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 2014 г.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обеспечения безопасности работ на высот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50"/>
        <w:gridCol w:w="45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ческая схем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графической схе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9575" cy="2876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230" t="-16" r="11050" b="79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957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Удерживающая система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Обозначения на схеме: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1 – удерживающая привязь (пояс предохранительный безлямочный),  охватывающая туловище человека и состоящая из отдельных деталей, которые в сочетании со стропами фиксируют работника на определенной высоте во время работы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2 – открывающееся устройство для соединения компонентов, которое позволяет работнику присоединять строп для того, чтобы соединить себя прямо или косвенно с опорой (далее - соединительный элемент (карабин)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3 – анкерная точка крепления, к которой может быть прикреплено средство индивидуальной защиты после монтажа анкерного устройства или структурного анкера, закрепленного на длительное время к сооружению (зданию)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4 – находящийся в натянутом состоянии строп регулируемой длины для удержания работника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5 – перепад высот более 1,8 м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Компоненты и элементы удерживающих систем должны выдерживать статическую нагрузку не менее 15 кН, а стропы, выполненные из синтетических материалов, не менее 22 к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3195" cy="3976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449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195" cy="397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Система позиционирования позволяющая работнику работать с поддержкой, при которой падение предотвращается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Обозначения на схеме: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1 – поясной ремень для поддержки тела, который охватывает тело за талию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2 – находящийся в натянутом состоянии строп регулируемой длины для рабочего позиционирования, используемый для соединения поясного ремня с анкерной точкой или конструкцией, охватывая ее, как средство опоры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3 – строп с амортизатором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4 – страховочную привязь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Поясной ремень системы позиционирования может входить как компонент в состав страховочной системы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szCs w:val="28"/>
              </w:rPr>
              <w:t>Работник при использовании системы позиционирования должен быть всегда присоединен к страховочной системе. Подсоединение должно проводиться без какой-либо слабины в анкерных канатах или соединительных стропах.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34665" cy="2914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466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Страховочная система, состоящая из страховочной привязи и подсистемы, присоединяемой для страховки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Обозначения на схеме: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1 – структурный анкер на каждом конце анкерной линии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2 – анкерная линия из гибкого каната или троса между структурными анкерами, к которым можно крепить средство индивидуальной защиты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3 – строп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4 – амортизатор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5 – страховочная привязь (пояс предохранительный лямочный) как компонент страховочной системы для охвата тела человека с целью предотвращения от падения с высоты, который может включать соединительные стропы, пряжки и элементы, закрепленные соответствующим образом, для поддержки всего тела человека и для удержания тела во время падения и после него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Подсоединение соединительно-амортизирующей подсистемы к работнику осуществляется за элемент привязи, имеющий маркировку А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Подсоединение к точке, расположенной на спине и помеченной на схеме буквой А является предпочтительным, поскольку исключает возможность случайного ее отсоединения (отстегивания) самим работником и не создает помех при выполнении рабо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3230" cy="4138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413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Система спасения и эвакуации, использующая средства защиты втягивающего типа со встроенной лебедкой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Обозначения на схеме: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1 – анкерная жесткая линия, допускающая одновременное закрепление систем спасения и эвакуации пострадавшего и страховочной системы работника, проводящего спасательные работы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2 – средства защиты втягивающего типа со встроенной лебедкой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3 – спасательная привязь, включающая лямки, фитинги, пряжки или другие элементы, подходящим образом расположенные и смонтированные, чтобы поддерживать тело человека в удобном положении для его спасения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4 – строп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5 – амортизатор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6 – страховочная привязь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В системе спасения и эвакуации кроме спасательных привязей могут использоваться спасательные петли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Различают: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пасательная петля класса A: петля, задуманная и сконструированная таким образом, что во время спасательного процесса спасаемый человек удерживается спасательной петлей, лямки которой проходят под мышками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пасательная петля класса B: петля, задуманная и сконструированная таким образом, чтоб во время спасательного процесса работник удерживается в позиции «сидя» лямками спасательной петли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пасательная петля класса C: петля, задуманная и сконструированная таким образом, что во время спасательного процесса работник удерживается в позиции вниз головой лямками спасательной петли, расположенными вокруг лодыже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1970" cy="35204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352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Система спасения и эвакуации, использующая переносное временное анкерное устройство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Обозначения на схеме: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1 – трипод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2 – лебедка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3 – спасательная привязь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4 – страховочное устройство с автоматической функцией самоблокирования вытягивания стропа и автоматической возможностью вытягивания и возврата уже вытянутого строп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5 – амортизатор содержащийся во втягивающемся стропе (функция рассеивания энергии может выполняться самим страховочным устройством 4)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6 – страховочная привяз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9325" cy="31953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319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Система спасения и эвакуации, использующая индивидуальное спасательное устройство (ИСУ), предназначенное для спасения работника с высоты самостоятельно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Обозначения на схеме: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1 – ИСУ, исключающее вращение и возможность свободного падения работника при спуске, а также внезапную остановку спуска и обеспечивающее автоматически скорость спуска, не превышающую 2 м/с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– спасательная петля класса B (возможно использование спасательной петли класса А). 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Изготовитель в эксплуатационной документации для ИСУ дополнительно указывает максимальную высоту для спуск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134" w:right="424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MS Mincho;ＭＳ 明朝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45:00Z</dcterms:created>
  <dc:creator>Users</dc:creator>
  <dc:description/>
  <dc:language>en-US</dc:language>
  <cp:lastModifiedBy>BelkovaSV</cp:lastModifiedBy>
  <cp:lastPrinted>2014-03-18T11:45:00Z</cp:lastPrinted>
  <dcterms:modified xsi:type="dcterms:W3CDTF">2014-08-29T07:47:00Z</dcterms:modified>
  <cp:revision>4</cp:revision>
  <dc:subject/>
  <dc:title>Приложение № 10</dc:title>
</cp:coreProperties>
</file>